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  <w:sz w:val="32"/>
          <w:szCs w:val="32"/>
        </w:rPr>
        <w:t>PLANUL CALENDARISTIC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irector,                                                         </w:t>
        <w:tab/>
        <w:t xml:space="preserve">                      Responsabil sef catedra,             Prof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emestrul I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UL SCOLAR: 2017 - 2018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LASA a X-a B - 1ora/saptămână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DISCIPLINA: EDUCAȚIE FIZICĂ Ş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 SPORT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FESOR: CIUBOTARU MIHA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RDINUL : 5099 din 9 septembrie 2009</w:t>
      </w:r>
      <w:r>
        <w:rPr>
          <w:rFonts w:cs="Times New Roman" w:ascii="Times New Roman" w:hAnsi="Times New Roman"/>
          <w:b/>
          <w:i/>
          <w:sz w:val="28"/>
          <w:szCs w:val="28"/>
        </w:rPr>
        <w:tab/>
        <w:tab/>
        <w:tab/>
      </w:r>
    </w:p>
    <w:tbl>
      <w:tblPr>
        <w:tblW w:w="10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141"/>
        <w:gridCol w:w="1506"/>
        <w:gridCol w:w="2851"/>
        <w:gridCol w:w="1157"/>
        <w:gridCol w:w="1137"/>
        <w:gridCol w:w="950"/>
        <w:gridCol w:w="8"/>
      </w:tblGrid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Competente specifice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Unitatea de învătare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Continuturi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Număr de lectii alocat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Săptămân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Măsuri de reglare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1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2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3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4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5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6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7.</w:t>
            </w:r>
          </w:p>
        </w:tc>
      </w:tr>
      <w:tr>
        <w:trPr>
          <w:trHeight w:val="118" w:hRule="atLeast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.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rea de sănătate si dezvoltarea fizică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ăsurători specifice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Înăltime, Greuta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imetre/diametre, anvergur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4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dicatori specifici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de nutrit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de proportionalitate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manent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manen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dicii functionali si determinarea acestor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recvenţa cardiac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itm respiratoriu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manent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manen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* Modelul dezvoltării fizice armonioase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29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titudini corporale deficiente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ifoze, lordoze, scolioze, asimetrii, picior plat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manent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manen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filaxi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doptarea unei atitudini corporale corecte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manent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manen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*Corectarea fiecărei atitudini corporale deficiente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Cifoze, lordoze, scolioze, asimetrii, picior plat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că este cazul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manen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3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mplexe de dezvoltare fizică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xercitii libere, cu obiecte portative,  pe fond muzical, etc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manent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manen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*Programe adaptate de culturism, fitness, sport aerobic, stretching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tectia individuală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hnici de reechilibrare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latia efort -  refacere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manent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manen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odalităti de atenuare a socurilor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elucrare normelor de  protecţie fizică a elevil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sigurarea conditiilor optime de desfăsurarea a activitătilor Modalităti de atenuare a socuril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manent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manen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unostinte teoretice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mportanţa încălzir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lul respiratiei în efort si reface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hnici de acordare reciprocă a ajutorului/sprijinului în execut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manent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manen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1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2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3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4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5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6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7.</w:t>
            </w:r>
          </w:p>
        </w:tc>
      </w:tr>
      <w:tr>
        <w:trPr>
          <w:trHeight w:val="48" w:hRule="atLeast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zvoltarea trăsăturilor de personalitate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ctivităti practice cu specific de conducere, subordonare, colaborare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nducerea de către elevi a unor secvente din lect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bitraj/autoarbitraj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manent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manen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ituatii conflictuale care pot interveni în activitătile practice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vitarea  comportamentului  agresiv: fizic si verbal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manent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manen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25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odalităti de prevenire/ aplanare/ rezolvare a situatiilor conflictuale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sigurarea unor arbitraje competente si obiective, cunoasterea regulamentelor sporturilor practicate în scoal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manent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manen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zvoltarea trăsăturilor de personalitate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mportamentele integrate în notiunea de fair-play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spect fată de adversari si partener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rectitudine în situatii variate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manent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manen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gulamentele disciplinelor sportive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unoasterea si respectarea regulamentelor disciplinelor sporti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manent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manen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2.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ulturalitate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riterii de evaluare a valorilor sportive, în diferite ramuri de sport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teres pentru documentarea asupra fenomenului sporti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manent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manen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alori sportive etalon în diferite discipline sportive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diatizarea si cunoasterea valorilor sportive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manent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manen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" w:hRule="atLeast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alităti motrice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be de determinare a nivelului calitătilor motrice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stări initiale/predictive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15sep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cedee metodice specifice dezvoltării fiecărei calităti motrice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iteza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de react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de deplas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demanar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coordonarea actiunilor segmentelor corpulu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efectuarea unor actiuni motrice simple si complex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ortă dinamică segmentar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VALU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sep.-20oc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-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dec-26i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50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cedee si mijloace de dezvoltare specifică si combinată a calitătilor motrice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iteză în regim de coordonare: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iteză de reactie – deplasare, în conditii de orientare în spatiu si îndemânare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oct-17no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1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2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3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4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5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6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7.</w:t>
            </w:r>
          </w:p>
        </w:tc>
      </w:tr>
      <w:tr>
        <w:trPr>
          <w:trHeight w:val="75" w:hRule="atLeast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prinderi motrice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prinderi motrice de locomotie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arcursuri aplicative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noi-22dec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9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prinderi motrice de stabilitate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Îndoiri, întinderi, răsuciri, balansări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-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ian-2feb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7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prinderi motrice de manipulare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de tip propuls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de tip absorbtie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oct-17no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83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tletism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lergare de viteză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sul alergător de accelerar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sul alergător lansat de viteză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rtul de jos și lansarea de la start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VALUARE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-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sep-20oc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ărituri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uncări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11" w:hRule="atLeast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2.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mnastică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mnastică acrobatică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092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ărituri la aparate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ărituri la capră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ăritură în sprijin depărtat Săritură în sprijin ghemui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ăritură la lada de gimnastică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u rostogolire pe lada situată longitudinal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În sprijin ghemuit pe lada dispusă transversal, urmată de săritură cu extensie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-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oct-08dec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66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2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mnastică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*Programe de gimnastică de tip aerobic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52" w:hRule="atLeast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2.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ocuri sportive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schet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cedee tehnice de ata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cedee tehnice de apăra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ctiuni tactice de ata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ctiuni tactice de apăra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oc bilateral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3-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dec-2feb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2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otbal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cedee tehnice de ata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cedee tehnice de apăra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ctiuni tactice de ata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ctiuni tactice de apăr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oc bilateral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-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sep-3noi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2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andbal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cedee tehnice de ata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cedee tehnice de apăra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ctiuni tactice de ata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ctiuni tactice de apăr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oc bilateral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-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sep-3noi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olei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cedee tehnice de atac/de apăra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ctiuni tactice de ata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ctiuni tactice de apăr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oc bilateral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-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sep-3noi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1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**Torbal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72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**Goalbal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1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2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3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4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5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6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7.</w:t>
            </w:r>
          </w:p>
        </w:tc>
      </w:tr>
      <w:tr>
        <w:trPr>
          <w:trHeight w:val="112" w:hRule="atLeast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scipline sportive alternative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dminton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icloturism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ns sportiv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ns folcloric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mnastică ritmică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Înot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72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rfball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ină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rientare sportivă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tinaj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ugby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anie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chi alpin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52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chi fond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52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ort aerobic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ah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nis de masă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ocuri intre elevi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-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ian-2feb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VALUARE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Alergare de vitez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Forta (cuplu de două probe vizând segmente diferit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1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-20oc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-26ian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  <w:sz w:val="32"/>
          <w:szCs w:val="32"/>
        </w:rPr>
        <w:t>PLANUL CALENDARISTIC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irector,                                                         </w:t>
        <w:tab/>
        <w:t xml:space="preserve">                      Responsabil sef catedra,             Prof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emestrul II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UL SCOLAR: 2017 - 2018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LASA a X-a B - 1ora/saptămână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DISCIPLINA: EDUCAȚIE FIZICĂ Ş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 SPORT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FESOR: CIUBOTARU MIHA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</w:rPr>
        <w:t xml:space="preserve">ORDINUL : </w:t>
      </w:r>
      <w:r>
        <w:rPr>
          <w:rFonts w:cs="Times New Roman" w:ascii="Times New Roman" w:hAnsi="Times New Roman"/>
          <w:b/>
          <w:sz w:val="28"/>
          <w:szCs w:val="28"/>
        </w:rPr>
        <w:t>5099 din 9 septembrie 2009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  <w:szCs w:val="28"/>
        </w:rPr>
      </w:pPr>
      <w:r>
        <w:rPr>
          <w:rFonts w:cs="Times New Roman" w:ascii="Times New Roman" w:hAnsi="Times New Roman"/>
          <w:b/>
          <w:sz w:val="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141"/>
        <w:gridCol w:w="1507"/>
        <w:gridCol w:w="2844"/>
        <w:gridCol w:w="992"/>
        <w:gridCol w:w="1134"/>
        <w:gridCol w:w="992"/>
      </w:tblGrid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mpetențe specifice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Unitatea de învățare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nținutu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umăr de lecții aloc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ăptămâ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ăsuri de reglare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1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2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3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7.</w:t>
            </w:r>
          </w:p>
        </w:tc>
      </w:tr>
      <w:tr>
        <w:trPr>
          <w:trHeight w:val="118" w:hRule="atLeast"/>
        </w:trPr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.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rea de sănătate si dezvoltarea fizică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ăsurători specifice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24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dicatori specifici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de nutrit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de proportionalit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man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man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dicii functionali si determinarea acestora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recventa cardiac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itm respirator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man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man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* Modelul dezvoltării fizice armonioase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29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titudini corporale deficiente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ifoze, lordoze, scolioze, asimetrii, picior pl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man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man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filaxia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doptarea unei atitudini corporale corec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man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man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*Corectarea fiecărei atitudini corporale deficiente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Cifoze, lordoze, scolioze, asimetrii, picior pl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că este cazu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man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3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mplexe de dezvoltare fizică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xerciţii libere, cu obiecte portative,  pe fond muzical, etc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man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man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*Programe adaptate de culturism, fitness, sport aerobic, stretching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3.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tectia individuală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hnici de reechilibrare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latia efort -  reface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man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man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odalităti de atenuare a socurilor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sigurarea conditiilor optime de desfăsurarea a activitătilor Modalităti de atenuare a socuril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man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man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unostinte teoretice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mportanta încălzir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lul respiratiei în efort si reface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hnici de acordare reciprocă a ajutorului/sprijinului în execut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man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man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01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02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03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0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0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0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07.</w:t>
            </w:r>
          </w:p>
        </w:tc>
      </w:tr>
      <w:tr>
        <w:trPr>
          <w:trHeight w:val="48" w:hRule="atLeast"/>
        </w:trPr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zvoltarea trăsăturilor de personalitate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ctivităti practice cu specific de conducere, subordonare, colaborare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nducerea de către elevi a unor secvente din lect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bitraj/autoarbitra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man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man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ituatii conflictuale care pot interveni în activitătile practice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vitarea  comportamentului  agresiv: fizic si verb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man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man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odalităti de prevenire/ aplanare/ rezolvare a situatiilor conflictuale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sigurarea unor arbitraje competente si obiective, cunoasterea regulamentelor sporturilor practicate în scoal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man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man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zvoltarea trăsăturilor de personalitate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mportamentele integrate în noțiunea de fair-play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spect fată de adversari si partener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rectitudine în situatii vari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man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man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gulamentele disciplinelor sportive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unoasterea si respectarea regulamentelor disciplinelor sportiv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man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man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2.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ulturalitate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riterii de evaluare a valorilor sportive, în diferite ramuri de sport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teres pentru documentarea asupra fenomenului sport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man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man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alori sportive etalon în diferite discipline sportive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diatizarea și cunoasterea valorilor sportiv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man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man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" w:hRule="atLeast"/>
        </w:trPr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alităti motrice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be de determinare a nivelului calitătilor motrice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cedee metodice specifice dezvoltării fiecărei calităti motrice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Îndemânare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ordonarea actiunilor segmentelor corpului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fectuarea unor actiuni motrice simple si complex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-2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mar-13ap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88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zistentă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ardio-respiratorie la eforturi uniform continu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ardio-respiratorie la eforturi variabi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-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mai-15iu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42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cedee si mijloace de dezvoltare specifică si combinată a calitătilor motrice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iteză în regim de coordonare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iteză de reactie – deplasare, în condiții de orientare în spatiu si îndemân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-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6ap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1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2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3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7.</w:t>
            </w:r>
          </w:p>
        </w:tc>
      </w:tr>
      <w:tr>
        <w:trPr>
          <w:trHeight w:val="75" w:hRule="atLeast"/>
        </w:trPr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prinderi motrice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prinderi motrice de locomotie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rcursuri aplicativ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-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feb.-23ma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9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prinderi motrice de stabilitate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7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prinderi motrice de manipulare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02" w:hRule="atLeast"/>
        </w:trPr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2.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tletism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lergări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Alergare de rezistentă: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sul alergător lansat de semifond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rtul de sus si lansarea de la star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oordonarea respiratiei cu ritmul pașilor de alergar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VALU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-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apr-15i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ărituri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ăritura în lungime cu el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runcări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uncarea greutătii de pe lo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1" w:hRule="atLeast"/>
        </w:trPr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2.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mnastică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mnastică acrobatică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mente acrobatice stat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mente acrobatice  dinam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ariante de linii acrobat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VALU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-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feb.-23m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9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ărituri la aparate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69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*Programe de gimnastică de tip aerobic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45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1136"/>
        <w:gridCol w:w="1506"/>
        <w:gridCol w:w="2846"/>
        <w:gridCol w:w="992"/>
        <w:gridCol w:w="1134"/>
        <w:gridCol w:w="993"/>
      </w:tblGrid>
      <w:tr>
        <w:trPr>
          <w:trHeight w:val="152" w:hRule="atLeast"/>
        </w:trPr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2.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ocuri sportive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schet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cedee tehnice de ata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cedee tehnice de apăra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ctiuni tactice de ata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ctiuni tactice de apăr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oc bilater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-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feb-23ma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2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otbal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cedee tehnice de ata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cedee tehnice de apăra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ctiuni tactice de ata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ctiuni tactice de apăr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oc bilater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VALU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-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apr-15iu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2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andbal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cedee tehnice de ata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cedee tehnice de apăra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ctiuni tactice de ata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ctiuni tactice de apăr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oc bilater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VALU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-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apr-15iu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olei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cedee tehnice de ata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cedee tehnice de apăra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ctiuni tactice de ata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ctiuni tactice de apăr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oc bilater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-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apr-15iu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1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**Torbal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72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**Goalbal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01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02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03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0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0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0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07.</w:t>
            </w:r>
          </w:p>
        </w:tc>
      </w:tr>
      <w:tr>
        <w:trPr>
          <w:trHeight w:val="112" w:hRule="atLeast"/>
        </w:trPr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scipline sportive alternative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dminton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icloturism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ns sportiv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ns folcloric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mnastică ritmică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Înot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72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rfball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ină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rientare sportivă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tinaj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ugby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anie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chi alpin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52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chi fond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52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ort aerobic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ah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1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nis de masă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ocuri intre elev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-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feb-9ma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VALUARE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Gimnastică acrobatic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Joc sportiv (procedeu tehnic izolat; structură tehnico-tactică; joc bilateral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. Alergarea de rezisten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30,3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-23ma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-11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-25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566" w:gutter="0" w:header="438" w:top="494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jc w:val="right"/>
      <w:rPr/>
    </w:pPr>
    <w:r>
      <w:rPr/>
      <w:t>Prof. CIUBOTARU MIHAI</w:t>
    </w:r>
  </w:p>
  <w:p>
    <w:pPr>
      <w:pStyle w:val="Footer"/>
      <w:rPr/>
    </w:pPr>
    <w:r>
      <w:rPr/>
    </w:r>
  </w:p>
  <w:p>
    <w:pPr>
      <w:pStyle w:val="Footer"/>
      <w:pBdr>
        <w:top w:val="thinThickSmallGap" w:sz="24" w:space="1" w:color="622423"/>
      </w:pBdr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Normal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Times New Roman" w:hAnsi="Times New Roman" w:cs="Times New Roman"/>
        <w:b/>
        <w:b/>
        <w:lang w:val="en-US"/>
      </w:rPr>
    </w:pPr>
    <w:r>
      <w:rPr>
        <w:rFonts w:cs="Times New Roman" w:ascii="Times New Roman" w:hAnsi="Times New Roman"/>
        <w:b/>
        <w:lang w:val="en-US"/>
      </w:rPr>
    </w:r>
  </w:p>
  <w:p>
    <w:pPr>
      <w:pStyle w:val="Header"/>
      <w:pBdr>
        <w:bottom w:val="thickThinSmallGap" w:sz="24" w:space="1" w:color="622423"/>
      </w:pBdr>
      <w:jc w:val="center"/>
      <w:rPr/>
    </w:pPr>
    <w:r>
      <w:rPr>
        <w:rFonts w:cs="Times New Roman" w:ascii="Times New Roman" w:hAnsi="Times New Roman"/>
        <w:b/>
        <w:lang w:val="en-US"/>
      </w:rPr>
      <w:t>MINISTERUL EDUCAŢIEI NA</w:t>
    </w:r>
    <w:r>
      <w:rPr>
        <w:rFonts w:cs="Times New Roman" w:ascii="Times New Roman" w:hAnsi="Times New Roman"/>
        <w:b/>
      </w:rPr>
      <w:t>ŢIONALE ŞI CERCETĂRII ŞTIINŢIFICE</w:t>
    </w:r>
    <w:r>
      <w:rPr>
        <w:rFonts w:cs="Times New Roman" w:ascii="Times New Roman" w:hAnsi="Times New Roman"/>
        <w:b/>
        <w:lang w:val="en-US"/>
      </w:rPr>
      <w:t xml:space="preserve">                                                                                              </w:t>
    </w:r>
  </w:p>
  <w:p>
    <w:pPr>
      <w:pStyle w:val="Header"/>
      <w:pBdr>
        <w:bottom w:val="thickThinSmallGap" w:sz="24" w:space="1" w:color="622423"/>
      </w:pBdr>
      <w:jc w:val="center"/>
      <w:rPr>
        <w:rFonts w:ascii="Times New Roman" w:hAnsi="Times New Roman" w:cs="Times New Roman"/>
        <w:b/>
        <w:b/>
        <w:lang w:val="en-US"/>
      </w:rPr>
    </w:pPr>
    <w:r>
      <w:rPr>
        <w:rFonts w:cs="Times New Roman" w:ascii="Times New Roman" w:hAnsi="Times New Roman"/>
        <w:b/>
        <w:lang w:val="en-US"/>
      </w:rPr>
      <w:t>LICEUL TEHNOLOGIC „IORGU VÂRNAV LITEANUL”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cs="Times New Roman" w:ascii="Times New Roman" w:hAnsi="Times New Roman"/>
        <w:b/>
        <w:lang w:val="en-US"/>
      </w:rPr>
      <w:t>ORAŞ LITENI, JUDEŢUL SUCEAVA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Calibri" w:cs="Times New Roman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pacing w:val="-8"/>
      <w:w w:val="1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pacing w:val="-8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pacing w:val="-8"/>
      <w:w w:val="1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pacing w:val="-8"/>
      <w:w w:val="1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20:20:00Z</dcterms:created>
  <dc:creator>alin.paunescu</dc:creator>
  <dc:description/>
  <cp:keywords/>
  <dc:language>en-US</dc:language>
  <cp:lastModifiedBy>Mihai C</cp:lastModifiedBy>
  <cp:lastPrinted>2011-05-15T13:59:00Z</cp:lastPrinted>
  <dcterms:modified xsi:type="dcterms:W3CDTF">2017-10-14T14:09:00Z</dcterms:modified>
  <cp:revision>16</cp:revision>
  <dc:subject/>
  <dc:title/>
</cp:coreProperties>
</file>